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             </w:t>
      </w: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7  по  ул.  Вор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 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  начислено        поступило            дол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на текущий ремонт                                                                                 </w:t>
      </w:r>
      <w:r>
        <w:rPr>
          <w:bCs/>
          <w:u w:val="single"/>
        </w:rPr>
        <w:t xml:space="preserve"> 157 709,59       157 564,24         145,35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Выполнены следующие виды работ за счёт средств  текущего ремонта на сумму 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6286"/>
        <w:gridCol w:w="992"/>
        <w:gridCol w:w="851"/>
        <w:gridCol w:w="1417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58,6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492,06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20,0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а кв.1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а кв.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81,6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торфа, посадка кустарни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/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698,65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32 кв.64 (подва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90,3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трубы Ду 40 (подва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,25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стояка хол.водоснабжения (маг-н, кв.1,4,5,8,9,12,13)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25, замена сгона Ду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 512,64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863,66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,8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крана шарового Ду 15  кв.2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03,4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озлива холл. водоснабжения по подвалу (капитальный ремон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 876,66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. водоснабжения 4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92,75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25,11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кв.55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кв.52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кв.19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кв.5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кв.16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685,2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3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,26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рка, прочистка  вентканалов кв.14 (август 2016г.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44,00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595,84</w:t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 738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2:03:00Z</cp:lastPrinted>
  <dcterms:modified xsi:type="dcterms:W3CDTF">2017-03-01T08:17:00Z</dcterms:modified>
  <cp:revision>45</cp:revision>
  <dc:subject/>
  <dc:title>                                     </dc:title>
</cp:coreProperties>
</file>